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</w:rPr>
        <w:t xml:space="preserve">Пояснительная записк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ConsPlusTitl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я в решение Совета депутатов городского округа Лотошино Московской области от 30.03.2023 №431/50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 порядке передачи имущества, находящегося в собственности  городского округа Лотошино Московской области,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Московской области, без проведения торг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оект решения Совета депутатов городского округа Лотошино Московской области  «О внесении изменений в решение Совета депутатов городского округа Лотошино Московской области от 30.03.2023 №431/50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 порядке передачи имущества, находящегося в собственности  городского округа Лотошино Московской области,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Московской области, без проведения торгов</w:t>
      </w:r>
      <w:r>
        <w:rPr>
          <w:rFonts w:cs="Times New Roman" w:ascii="Times New Roman" w:hAnsi="Times New Roman"/>
          <w:b w:val="false"/>
          <w:sz w:val="24"/>
          <w:szCs w:val="24"/>
        </w:rPr>
        <w:t>»» (далее – Проект) подготовлен во исполнение письма Министерства имущественных отношений Московской области от 19.07.2023 № 15ИСХ-17339.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/>
      </w:pPr>
      <w:r>
        <w:rPr/>
        <w:tab/>
        <w:t xml:space="preserve">Положение о порядке передачи имущества, находящегося в собственности городского округа Лотошино Московской области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городского округа Лотошино Московской области, без проведения торгов (далее – Положение) утверждено Советом депутатов городского округа Лотошино Московской области 30.03.2023. </w:t>
      </w:r>
    </w:p>
    <w:p>
      <w:pPr>
        <w:pStyle w:val="Style15"/>
        <w:spacing w:lineRule="exact" w:line="280"/>
        <w:ind w:firstLine="709"/>
        <w:jc w:val="both"/>
        <w:rPr/>
      </w:pPr>
      <w:r>
        <w:rPr>
          <w:sz w:val="24"/>
          <w:szCs w:val="24"/>
        </w:rPr>
        <w:t>В соответствии с письмом Министерства имущественных отношений Московской области от 19.07.2023 № 15ИСХ-17339 Минмособлимуществом, совместно с Комитетом по конкурентной политики Московской области разработана форма договора аренды объекта недвижимого имущества с одновременной передачей в аренду земельного участка под таким объектом (в случае передачи в рамках преференции здания или сооружения).</w:t>
      </w:r>
    </w:p>
    <w:p>
      <w:pPr>
        <w:pStyle w:val="Style15"/>
        <w:spacing w:lineRule="exact" w:line="280"/>
        <w:ind w:firstLine="709"/>
        <w:jc w:val="both"/>
        <w:rPr/>
      </w:pPr>
      <w:r>
        <w:rPr>
          <w:sz w:val="24"/>
          <w:szCs w:val="24"/>
        </w:rPr>
        <w:t>В связи с этим, необходимо внести изменение в Положение, путем утверждения прилагаемой формы договора.</w:t>
      </w:r>
    </w:p>
    <w:p>
      <w:pPr>
        <w:pStyle w:val="Normal"/>
        <w:ind w:firstLine="708"/>
        <w:jc w:val="both"/>
        <w:rPr/>
      </w:pPr>
      <w:r>
        <w:rPr/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тета </w:t>
      </w:r>
    </w:p>
    <w:p>
      <w:pPr>
        <w:pStyle w:val="TextBody"/>
        <w:rPr/>
      </w:pPr>
      <w:r>
        <w:rPr>
          <w:sz w:val="24"/>
        </w:rPr>
        <w:t>по управлению имуществом                                                        В.Я.Козлов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yle12">
    <w:name w:val="Без интервала Знак"/>
    <w:basedOn w:val="Style11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4:00Z</dcterms:created>
  <dc:creator>Федоров</dc:creator>
  <dc:description/>
  <cp:keywords/>
  <dc:language>en-US</dc:language>
  <cp:lastModifiedBy>kui-5</cp:lastModifiedBy>
  <cp:lastPrinted>2023-06-02T15:05:00Z</cp:lastPrinted>
  <dcterms:modified xsi:type="dcterms:W3CDTF">2023-08-16T13:02:00Z</dcterms:modified>
  <cp:revision>6</cp:revision>
  <dc:subject/>
  <dc:title>ПОЯСНИТЕЛЬНАЯ ЗАПИСКА</dc:title>
</cp:coreProperties>
</file>